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НАУКИ  И  ВЫСШЕГО ОБРАЗОВАНИЯ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ов для подготовки к экзамену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Методы научных исследований»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подготовки 43.03.01 Сервис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lang w:val="en-US"/>
        </w:rPr>
      </w:pPr>
      <w:r>
        <w:rPr>
          <w:b/>
          <w:color w:val="000000"/>
        </w:rPr>
        <w:t>202</w:t>
      </w:r>
      <w:r>
        <w:rPr>
          <w:b/>
          <w:color w:val="000000"/>
          <w:lang w:val="en-US"/>
        </w:rPr>
        <w:t>4</w:t>
      </w:r>
    </w:p>
    <w:p>
      <w:pPr>
        <w:pStyle w:val="Normal"/>
        <w:ind w:firstLine="708"/>
        <w:jc w:val="both"/>
        <w:rPr/>
      </w:pPr>
      <w:r>
        <w:rPr/>
        <w:t>Экзамен – это форма итогового контроля освоения студентами учебной дисциплины  «Методы научных исследований» и формирование у них соответствующих компетенций. Формы сдачи зачета и экзамена – устная или письменная (тестовая).</w:t>
      </w:r>
    </w:p>
    <w:p>
      <w:pPr>
        <w:pStyle w:val="Normal"/>
        <w:ind w:firstLine="708"/>
        <w:jc w:val="both"/>
        <w:rPr/>
      </w:pPr>
      <w:r>
        <w:rPr/>
        <w:t xml:space="preserve">На устном экзамене преподаватель проверяет не только уровень запоминания и воспроизведения студентом учебного материала, но и понимание им тех или иных правовых категорий и реальных правовых проблем, способность, мыслить, аргументировать, отстаивать свою позицию, объяснять юридическим языком правовую проблему. </w:t>
      </w:r>
    </w:p>
    <w:p>
      <w:pPr>
        <w:pStyle w:val="Normal"/>
        <w:ind w:firstLine="708"/>
        <w:jc w:val="both"/>
        <w:rPr/>
      </w:pPr>
      <w:r>
        <w:rPr/>
        <w:t xml:space="preserve">При подготовке к экзамену особое внимание следует уделять конспектам лекций и материалам, полученным на практических занятиях (семинарах), а уже за тем учебникам, учебным пособиям и иным материалам. Студенту следует помнить, что идеальных учебников не бывает, т.к. они издаются отдельными учеными или коллективами авторов, представляющих ту или иную школу (точку зрения) в науке или направление исследования конкретного вопроса, поэтому в каждом из них есть сильные и слабые стороны. Для подготовки к экзамену студенту следует использовать два и более учебника  и (или) учебного пособия, а также юридические словари, справочники и хрестоматии. 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Особенно рекомендуется пользование ресурсами  библиотеки ДГТУ.</w:t>
      </w:r>
    </w:p>
    <w:p>
      <w:pPr>
        <w:pStyle w:val="2"/>
        <w:spacing w:lineRule="auto" w:line="240"/>
        <w:ind w:firstLine="720"/>
        <w:rPr/>
      </w:pPr>
      <w:r>
        <w:rPr/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"/>
        <w:spacing w:lineRule="auto" w:line="240"/>
        <w:ind w:firstLine="720"/>
        <w:rPr/>
      </w:pPr>
      <w:r>
        <w:rPr/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</w:rPr>
          <w:t>http://ntb.donstu.ru/catalog</w:t>
        </w:r>
      </w:hyperlink>
    </w:p>
    <w:p>
      <w:pPr>
        <w:pStyle w:val="2"/>
        <w:spacing w:lineRule="auto" w:line="240"/>
        <w:ind w:firstLine="720"/>
        <w:rPr/>
      </w:pPr>
      <w:r>
        <w:rPr/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вет студента на устном экзамене (зачете) должен быть аргументирован. На экзамене (зачете)  преподаватель может задать студенту уточняющие и дополнительные вопросы. Уточняющие вопросы задаются в рамках билета и направлены на уточнение мысли студента. Дополнительные вопросы задаются не в рамках экзаменационного билета, а по всему курсу «Методы научных исследований», и, как правило, связаны с плохим ответом студента. На  экзамене преподаватель оценивает как знания материалов дисциплины, так и форму их изложения студенто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ВОПРОСЫ ДЛЯ  ПОДГОТОВКИ К ЭКЗАМЕ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ук. </w:t>
      </w:r>
      <w:r>
        <w:rPr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Творческая и научная интуиция.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right="1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15" w:hanging="360"/>
        <w:rPr>
          <w:sz w:val="28"/>
          <w:szCs w:val="28"/>
        </w:rPr>
      </w:pPr>
      <w:r>
        <w:rPr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учные языки и методы их постро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тоды сбора социологической информации в сфере сервиса: массовые опросы. Анкетные опросы и интервью. Виды 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</w:tabs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bCs/>
          <w:sz w:val="28"/>
          <w:szCs w:val="28"/>
        </w:rPr>
        <w:t>(ГОСТ 7.1-2003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информации.</w:t>
      </w:r>
    </w:p>
    <w:p>
      <w:pPr>
        <w:pStyle w:val="21"/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0" w:after="45"/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8:34:00Z</dcterms:created>
  <dc:creator>Минасян Л.А.</dc:creator>
  <dc:description/>
  <cp:keywords/>
  <dc:language>en-US</dc:language>
  <cp:lastModifiedBy>Larisa</cp:lastModifiedBy>
  <dcterms:modified xsi:type="dcterms:W3CDTF">2024-08-21T18:34:00Z</dcterms:modified>
  <cp:revision>2</cp:revision>
  <dc:subject/>
  <dc:title>КОНТРОЛЬНЫЕ  ВОПРОСЫ</dc:title>
</cp:coreProperties>
</file>